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bCs/>
          <w:sz w:val="28"/>
        </w:rPr>
        <w:t>Правила заполнения формы «Опись документов сведений о сумме выплат и иных вознаграждений, начисляемых плательщиками страховых взносов – страхователями в пользу физического лица» (формаАДВ</w:t>
        <w:noBreakHyphen/>
        <w:t>6</w:t>
        <w:noBreakHyphen/>
        <w:t>4).</w:t>
      </w:r>
    </w:p>
    <w:p>
      <w:pPr>
        <w:pStyle w:val="ConsNonformat"/>
        <w:widowControl/>
        <w:spacing w:before="120" w:after="0"/>
        <w:ind w:firstLine="426"/>
        <w:jc w:val="both"/>
        <w:rPr/>
      </w:pPr>
      <w:r>
        <w:rPr>
          <w:rFonts w:eastAsia="MS Mincho;Adobe Fangsong Std R" w:cs="Times New Roman" w:ascii="Times New Roman" w:hAnsi="Times New Roman"/>
          <w:sz w:val="28"/>
          <w:szCs w:val="28"/>
        </w:rPr>
        <w:t>Опись документов сведений о сумме выплат и иных вознаграждений, начисляемых плательщиками страховых взносов – страхователями в пользу физического лица (АДВ</w:t>
        <w:noBreakHyphen/>
        <w:t>6</w:t>
        <w:noBreakHyphen/>
        <w:t>4),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плательщиком страховых взносов - страхователем (работодателем) в составе пачки входящих исходных (корректирующих, отменяющих) документов, содержащих сведения о сумме выплат и иных вознаграждений, начисляемых плательщиками страховых взносов – страхователями в пользу физических лиц, представляемых, начиная с 2010 года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Документ заверяется в соответствии с пунктом 8 настоящей Инструкции.</w:t>
      </w:r>
    </w:p>
    <w:p>
      <w:pPr>
        <w:pStyle w:val="TextBody"/>
        <w:spacing w:before="0" w:after="0"/>
        <w:rPr/>
      </w:pPr>
      <w:r>
        <w:rPr/>
        <w:t>Перечень реквизитов и правила их заполнения:</w:t>
      </w:r>
    </w:p>
    <w:tbl>
      <w:tblPr>
        <w:tblW w:w="95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969"/>
        <w:gridCol w:w="3586"/>
      </w:tblGrid>
      <w:tr>
        <w:trPr>
          <w:tblHeader w:val="true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заполнения</w:t>
            </w:r>
          </w:p>
        </w:tc>
      </w:tr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Реквизиты плательщика страховых взносов - страхователя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Регистрационный номер ПФР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рганизации (кратко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Н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ю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алендарный год, за который представляются сведения  о сумме выплат и иных вознаграждений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ип све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аналогично одноименному реквизиту формы СЗВ-6-3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Договор (тип договора), заключенный с застрахованным лицом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аналогично одноименному реквизиту формы СЗВ-6-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личество документов в пач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оличество документов в пачке соответствующего типа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Номер пачки документов, присвоенный страхователем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порядковый номер пачки документов, присвоенный страхователем (работодателем)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, если пачка документов сопровождается электронным представлением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Номер регистрации пачки в территориальном органе ПФ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входящий номер, под которым при приеме в территориальном органе ПФР зарегистрирована пачка документов, и год регистрации пачки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сотрудником ПФР при приеме пачки документов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i/>
                <w:sz w:val="28"/>
                <w:szCs w:val="28"/>
              </w:rPr>
              <w:t>Сумма выплат и иных вознаграждений, начисленных в пользу физического лиц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ются суммарные значения в рублях по всей пачке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квизиты заполняются в соответствии с правилами заполнения формы СЗВ-6-3</w:t>
            </w:r>
            <w:r>
              <w:rPr/>
              <w:t xml:space="preserve">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Из них на которые начислены страховые взносы на обязательное пенсионное страх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ются суммарные значения в рублях по всей пачке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квизиты заполняются в соответствии с правилами заполнения формы СЗВ-6-3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ЧИСТИТЬ ВСЕ!!!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16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user</dc:creator>
  <dc:description/>
  <cp:keywords/>
  <dc:language>en-US</dc:language>
  <cp:lastModifiedBy>user</cp:lastModifiedBy>
  <dcterms:modified xsi:type="dcterms:W3CDTF">2011-12-20T07:58:00Z</dcterms:modified>
  <cp:revision>2</cp:revision>
  <dc:subject/>
  <dc:title/>
</cp:coreProperties>
</file>