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left="-297" w:firstLine="297"/>
              <w:rPr>
                <w:szCs w:val="24"/>
              </w:rPr>
            </w:pPr>
            <w:r>
              <w:rPr>
                <w:szCs w:val="24"/>
              </w:rPr>
              <w:t>Приложение  № 2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hanging="0"/>
              <w:rPr/>
            </w:pPr>
            <w:r>
              <w:rPr>
                <w:szCs w:val="24"/>
              </w:rPr>
              <w:t>к письму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>от  «___» _______ 2018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представления</w:t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налоговой декларации по единому налогу на вмененный доход для отдельных видов деятельности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rPr/>
      </w:pPr>
      <w:r>
        <w:rPr>
          <w:rFonts w:eastAsia="SimSun;宋体"/>
          <w:sz w:val="28"/>
          <w:szCs w:val="28"/>
        </w:rPr>
        <w:t>1. Настоящий документ описывает требования к XML файлам (далее – файлам обмена) передачи в электронной форме налоговой декларации по единому налогу на вмененный доход для отдельных видов деятельности в налоговые органы.</w:t>
      </w:r>
    </w:p>
    <w:p>
      <w:pPr>
        <w:pStyle w:val="Style15"/>
        <w:rPr/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мер версии настоящего формата 5.09, часть </w:t>
      </w:r>
      <w:r>
        <w:rPr>
          <w:sz w:val="28"/>
          <w:szCs w:val="28"/>
          <w:lang w:val="en-US"/>
        </w:rPr>
        <w:t>XXIX</w:t>
      </w:r>
      <w:r>
        <w:rPr>
          <w:rFonts w:eastAsia="SimSun;宋体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рефикс, принимающий значение NO_ENVD;</w:t>
      </w:r>
    </w:p>
    <w:p>
      <w:pPr>
        <w:pStyle w:val="Style21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налогового органа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>
          <w:szCs w:val="28"/>
        </w:rPr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NO_ENVD_1_029_00_05_09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18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k) или T(=k), где: n – минимальное количество знаков, k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k). В случае, если максимальное количество знаков не 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k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>
          <w:rStyle w:val="Style10"/>
          <w:rFonts w:eastAsia="SimSun;宋体"/>
          <w:sz w:val="28"/>
          <w:szCs w:val="28"/>
        </w:rPr>
      </w:pPr>
      <w:r>
        <w:rPr/>
      </w:r>
      <w:r>
        <w:br w:type="page"/>
      </w:r>
    </w:p>
    <w:p>
      <w:pPr>
        <w:pStyle w:val="1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5"/>
        <w:ind w:firstLine="1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8039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Файл обмена (Файл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Фай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5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Про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ВерсФор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Принимает значение: 5.09 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и структура доку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куме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остав и структура документа (Документ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отчетности по КН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1152016 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формирования доку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ый период (код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4"/>
              <w:jc w:val="left"/>
              <w:rPr/>
            </w:pPr>
            <w:r>
              <w:rPr/>
              <w:t xml:space="preserve">21 – 1 квартал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4"/>
              <w:jc w:val="left"/>
              <w:rPr/>
            </w:pPr>
            <w:r>
              <w:rPr/>
              <w:t xml:space="preserve">22 – 2 квартал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3 – 3 квартал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4"/>
              <w:jc w:val="left"/>
              <w:rPr/>
            </w:pPr>
            <w:r>
              <w:rPr/>
              <w:t xml:space="preserve">24 – 4 квартал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4"/>
              <w:jc w:val="left"/>
              <w:rPr/>
            </w:pPr>
            <w:r>
              <w:rPr/>
              <w:t xml:space="preserve">51 – 1 квартал при реорганизации (ликвидации) организации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4"/>
              <w:jc w:val="left"/>
              <w:rPr/>
            </w:pPr>
            <w:r>
              <w:rPr/>
              <w:t xml:space="preserve">54 – 2 квартал при реорганизации (ликвидации) организации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454" w:hanging="454"/>
              <w:jc w:val="left"/>
              <w:rPr/>
            </w:pPr>
            <w:r>
              <w:rPr/>
              <w:t xml:space="preserve">55 – 3 квартал при реорганизации (ликвидации) организации   | </w:t>
            </w:r>
          </w:p>
          <w:p>
            <w:pPr>
              <w:pStyle w:val="Normal"/>
              <w:ind w:left="454" w:hanging="454"/>
              <w:jc w:val="left"/>
              <w:rPr/>
            </w:pPr>
            <w:r>
              <w:rPr/>
              <w:t>56 – 4 квартал при реорганизации (ликвидации) организации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т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налогового орга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СОНО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рректиров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ор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  <w:lang w:val="en-US"/>
              </w:rPr>
              <w:t>N</w:t>
            </w:r>
            <w:r>
              <w:rPr>
                <w:szCs w:val="22"/>
              </w:rPr>
              <w:t>(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места учета, по которому представляется докуме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Мест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left="227" w:hanging="227"/>
              <w:jc w:val="left"/>
              <w:rPr/>
            </w:pPr>
            <w:r>
              <w:rPr/>
              <w:t xml:space="preserve">120 – по месту жительства индивидуального предпринимателя   | </w:t>
            </w:r>
          </w:p>
          <w:p>
            <w:pPr>
              <w:pStyle w:val="Normal"/>
              <w:ind w:left="227" w:hanging="227"/>
              <w:jc w:val="left"/>
              <w:rPr/>
            </w:pPr>
            <w:r>
              <w:rPr/>
              <w:t xml:space="preserve">214 – по месту нахождения российской организации, не являющейся крупнейшим налогоплательщиком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227" w:hanging="227"/>
              <w:jc w:val="left"/>
              <w:rPr/>
            </w:pPr>
            <w:r>
              <w:rPr/>
              <w:t>215 – по месту нахождения правопреемника, не являющегося крупнейшим налогоплательщиком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227" w:hanging="227"/>
              <w:jc w:val="left"/>
              <w:rPr/>
            </w:pPr>
            <w:r>
              <w:rPr/>
              <w:t xml:space="preserve">245 – по месту осуществления деятельности иностранной организации через постоянное представительство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227" w:hanging="227"/>
              <w:jc w:val="left"/>
              <w:rPr/>
            </w:pPr>
            <w:r>
              <w:rPr/>
              <w:t xml:space="preserve">310 – по месту осуществления деятельности российской организации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227" w:hanging="227"/>
              <w:jc w:val="left"/>
              <w:rPr/>
            </w:pPr>
            <w:r>
              <w:rPr/>
              <w:t xml:space="preserve">320 – по месту осуществления деятельности индивидуального предпринимателя   | 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227" w:hanging="227"/>
              <w:jc w:val="left"/>
              <w:rPr/>
            </w:pPr>
            <w:r>
              <w:rPr/>
              <w:t>331 – по месту осуществления деятельности  иностранной организации через отделение иностранной организации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алогоплательщи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лице, подписавшем докуме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дписа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7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НВ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9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о налогоплательщике (СвНП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Тл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– организация</w:t>
            </w:r>
            <w:r>
              <w:rPr>
                <w:lang w:val="en-US"/>
              </w:rPr>
              <w:t xml:space="preserve"> </w:t>
            </w:r>
            <w:r>
              <w:rPr/>
              <w:t>|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Налогоплательщик - физическое лицо, зарегистрированное в качестве индивидуального предпринимател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НП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4 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остав элемента представлен в таблице 4.6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Налогоплательщик - организация (НПЮЛ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ное наименование организ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организ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ЮЛТип&gt; 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КПП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5 и 6 знак могут принимать только следующие значения:  35|77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реорганизованной (ликвидированной) организ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Реорг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5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о реорганизованной (ликвидированной) организации (СвРеоргЮЛ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формы реорганизации (ликвидация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ормРе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0 – ликвидация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1 – преобразова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 – слия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3 – раздел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5 – присоедин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6 – разделение с одновременным присоединением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реорганизованной организ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Ю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&lt;ФормРеорг&gt; = 1 | 2 | 3 | 5 | 6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ПП реорганизованной организ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&lt;ФормРеорг&gt; = 1 | 2 | 3 | 5 | 6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Налогоплательщик - физическое лицо, зарегистрированное в качестве индивидуального предпринимателя (НПФЛ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Н физического лиц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НФ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ИННФ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физического лиц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8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о лице, подписавшем документ (Подписант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лица, подписавшего докуме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Под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right="-113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8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 выполнении одного из услов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ind w:left="218" w:hanging="180"/>
              <w:jc w:val="left"/>
              <w:rPr/>
            </w:pPr>
            <w:r>
              <w:rPr/>
              <w:t>&lt;ПрПодп&gt;=2   |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ind w:left="218" w:hanging="180"/>
              <w:jc w:val="left"/>
              <w:rPr>
                <w:szCs w:val="22"/>
              </w:rPr>
            </w:pPr>
            <w:r>
              <w:rPr/>
              <w:t>&lt;ПрПодп&gt;=1 и наличие &lt;НПЮЛ&gt;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представителе налогоплательщ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вПре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остав элемента представлен в таблице 4.8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Обязательно для </w:t>
            </w:r>
            <w:r>
              <w:rPr>
                <w:szCs w:val="22"/>
                <w:lang w:val="en-US"/>
              </w:rPr>
              <w:t>&lt;</w:t>
            </w:r>
            <w:r>
              <w:rPr>
                <w:szCs w:val="22"/>
              </w:rPr>
              <w:t>ПрПодп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>=2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о представителе налогоплательщика (СвПред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именование и реквизиты документа, подтверждающего полномочия представителя налогоплательщик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Д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рганизации - представителя налогоплательщ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Ор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Налоговая декларация по единому налогу на вмененный доход для отдельных видов деятельности (ЕНВД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единого налога на вмененный доход, подлежащая уплате в бюдж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НалПУВ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0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 суммы единого налога на вмененный доход за налоговый пери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НалП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4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 суммы расходов по приобретению контрольно-кассовой техники, уменьшающей сумму единого налога на вмененный доход за налоговый пери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ККТУ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5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умма единого налога на вмененный доход, подлежащая уплате в бюджет (СумНалПУВД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единого налога на вмененный доход, подлежащая уплате в бюджет, по коду ОКТМ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ПУВ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умма единого налога на вмененный доход, подлежащая уплате в бюджет, по коду ОКТМО (СумПУВД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по ОКТМ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ТМ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8) </w:t>
            </w:r>
            <w:r>
              <w:rPr>
                <w:szCs w:val="22"/>
                <w:lang w:val="en-US"/>
              </w:rPr>
              <w:t>|</w:t>
            </w:r>
            <w:r>
              <w:rPr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Сумма единого налога на вмененный доход, подлежащая уплате в бюджет за налоговый пери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П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 суммы единого налога на вмененный доход по отдельным видам деятель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алВ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асчет суммы единого налога на вмененный доход по отдельным видам деятельности (РасчНалВД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ида предпринимательской деятель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В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 в соответствии с приложением № 5 «</w:t>
            </w:r>
            <w:r>
              <w:rPr/>
              <w:t>Коды видов предпринимательской деятельности</w:t>
            </w:r>
            <w:r>
              <w:rPr>
                <w:szCs w:val="22"/>
              </w:rPr>
              <w:t xml:space="preserve">» к Порядку </w:t>
            </w:r>
            <w:r>
              <w:rPr/>
              <w:t>заполнения налоговой декларации по единому налогу на вмененный доход для отдельных видов деятельности</w:t>
            </w:r>
            <w:r>
              <w:rPr>
                <w:szCs w:val="22"/>
              </w:rPr>
              <w:t xml:space="preserve"> (далее - Порядок заполн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дрес места осуществления предпринимательской деятель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АдрПредДея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АдрРФ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7 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 суммы единого налога на вмененный доход по отдельным видам деятельности по адресу места осуществления предпринимательской деятель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чНалВДАд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асчет суммы единого налога на вмененный доход по отдельным видам деятельности по адресу места осуществления предпринимательской деятельности (РасчНалВДАдр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азовая доходность на единицу физического показателя в месяц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БазДох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ующий коэффициент К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4.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ректирующий коэффициент К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4.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физического показателя в 1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зПокМес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календарных дней осуществления деятельности при постановке на учет (снятии с учета) в качестве налогоплательщика единого налога в 1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ДнейМес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с учетом количества календарных дней осуществления деятельности при постановке на учет (снятии с учета) в качестве налогоплательщика единого налога в 1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Мес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физического показателя во 2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зПокМес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календарных дней осуществления деятельности при постановке на учет (снятии с учета) в качестве налогоплательщика единого налога во 2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ДнейМес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с учетом количества календарных дней осуществления деятельности при постановке на учет (снятии с учета) в качестве налогоплательщика единого налога во 2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Мес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личина физического показателя в 3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изПокМес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календарных дней осуществления деятельности при постановке на учет (снятии с учета) в качестве налогоплательщика единого налога в 3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ДнейМес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с учетом количества календарных дней осуществления деятельности при постановке на учет (снятии с учета) в качестве налогоплательщика единого налога в 3 месяце кварта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Мес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логовая база всег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Баз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 отсутствии всех необязательных элементов, определяющих величины физических показателей (&lt;ФизПокМес1&gt;, &lt;ФизПокМес2&gt;, &lt;ФизПокМес3&gt;), принимает значение «0»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авка нало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ав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3.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исчисленного единого налога на вмененный доход за налоговый пери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НалИсчис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 отсутствии всех необязательных элементов, определяющих величины физических показателей (&lt;ФизПокМес1&gt;, &lt;ФизПокМес2&gt;, &lt;ФизПокМес3&gt;), принимает значение «0»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асчет суммы единого налога на вмененный доход за налоговый период (СумНалПУ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знак налогоплательщ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знакН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" w:leader="none"/>
              </w:tabs>
              <w:ind w:left="227" w:hanging="227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227" w:hanging="227"/>
              <w:jc w:val="left"/>
              <w:rPr/>
            </w:pPr>
            <w:r>
              <w:rPr/>
              <w:t>1 – налогоплательщик, производящий выплаты и иные вознаграждения физическим лицам   |</w:t>
            </w:r>
          </w:p>
          <w:p>
            <w:pPr>
              <w:pStyle w:val="Normal"/>
              <w:tabs>
                <w:tab w:val="clear" w:pos="709"/>
                <w:tab w:val="left" w:pos="-7" w:leader="none"/>
              </w:tabs>
              <w:ind w:left="227" w:hanging="227"/>
              <w:jc w:val="left"/>
              <w:rPr/>
            </w:pPr>
            <w:r>
              <w:rPr/>
              <w:t>2 – индивидуальный предприниматель, не производящий выплаты и иные вознаграждения физическим лицам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исчисленного за налоговый период единого налога на вмененный дох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НалИсчислОб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страховых взносов, платежей и расходов, предусмотренных пунктом 2 статьи 346.32 Налогового кодекса Российской Федерации, на которые может быть уменьшена сумма исчисленного за налоговый период единого налога на вмененный доход налогоплательщиком, производящим выплаты работникам, занятым в тех сферах деятельности налогоплательщика, по которым уплачивается единый нало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СВУм346.32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страховых взносов, уплаченных индивидуальным предпринимателем в фиксированном размере на обязательное пенсионное страхование и на обязательное медицинское страх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СВ_И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расходов по приобретению контрольно-кассовой техники, уменьшающая сумму единого налога на вмененный доход, исчисленную с учетом пункта 2.1 статьи 346.32 Налогового кодекса Российской Федер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РасхК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щая сумма единого налога на вмененный доход, подлежащая уплате в бюджет за налоговый пери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лПУРас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асчет суммы расходов по приобретению контрольно-кассовой техники, уменьшающей сумму единого налога на вмененный доход за налоговый период (СумККТУм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счет суммы расходов по приобретению контрольно-кассовой техники, уменьшающей сумму единого налога на вмененный доход за налоговый период по модели контрольно-кассовой техни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ККТУмМ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16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Расчет суммы расходов по приобретению контрольно-кассовой техники, уменьшающей сумму единого налога на вмененный доход за налоговый период по модели контрольно-кассовой техники (СумККТУмМод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модели контрольно-кассовой техни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К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Заводской номер экземпляра модели контрольно-кассовой техни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К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страционный номер контрольно-кассовой техники, присвоенный налоговым органо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егНомК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регистрации контрольно-кассовой техники в налоговом орган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атаРегК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расходов по приобретению экземпляра контрольно-кассовой техни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мРасхК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70C0"/>
                <w:szCs w:val="22"/>
              </w:rPr>
            </w:pPr>
            <w:r>
              <w:rPr>
                <w:szCs w:val="22"/>
              </w:rPr>
              <w:t>N(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Адрес в Российской Федерации (АдрРФТип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регио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Реги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Типовой элемент &lt;CCРФТип&gt;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 в соответствии с приложением № 6 «</w:t>
            </w:r>
            <w:r>
              <w:rPr/>
              <w:t>Коды субъектов Российской Федерации</w:t>
            </w:r>
            <w:r>
              <w:rPr>
                <w:szCs w:val="22"/>
              </w:rPr>
              <w:t xml:space="preserve">» к Порядку </w:t>
            </w:r>
            <w:r>
              <w:rPr/>
              <w:t>за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селПун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вар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Фамилия, имя, отчество (ФИОТип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84"/>
        <w:gridCol w:w="1208"/>
        <w:gridCol w:w="1208"/>
        <w:gridCol w:w="1910"/>
        <w:gridCol w:w="4810"/>
      </w:tblGrid>
      <w:tr>
        <w:trPr>
          <w:tblHeader w:val="true"/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Фамил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Им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rPr/>
      </w:pPr>
      <w:r>
        <w:rPr/>
      </w:r>
    </w:p>
    <w:sectPr>
      <w:head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  <w:p>
      <w:pPr>
        <w:pStyle w:val="Footnote"/>
        <w:ind w:firstLine="180"/>
        <w:rPr>
          <w:sz w:val="8"/>
          <w:szCs w:val="8"/>
        </w:rPr>
      </w:pPr>
      <w:r>
        <w:rPr>
          <w:sz w:val="8"/>
          <w:szCs w:val="8"/>
        </w:rPr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Msonormal">
    <w:name w:val="msonormal"/>
    <w:basedOn w:val="Normal"/>
    <w:qFormat/>
    <w:pPr>
      <w:spacing w:before="100" w:after="100"/>
      <w:ind w:hanging="0"/>
      <w:jc w:val="left"/>
    </w:pPr>
    <w:rPr/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06:00Z</dcterms:created>
  <dc:creator>Иванов</dc:creator>
  <dc:description/>
  <cp:keywords/>
  <dc:language>en-US</dc:language>
  <cp:lastModifiedBy>Коротченко Сергей Викторович</cp:lastModifiedBy>
  <cp:lastPrinted>2014-01-23T15:06:00Z</cp:lastPrinted>
  <dcterms:modified xsi:type="dcterms:W3CDTF">2018-06-26T08:58:00Z</dcterms:modified>
  <cp:revision>3</cp:revision>
  <dc:subject/>
  <dc:title>УТВЕРЖДЕН</dc:title>
</cp:coreProperties>
</file>